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e Algas e Fungo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FG 12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stologia e Embriologia Gerai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química Experimen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0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ioquímica Geral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3-1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2:31:00Z</dcterms:modified>
  <cp:revision>10</cp:revision>
  <dc:subject/>
  <dc:title> </dc:title>
</cp:coreProperties>
</file>